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Terri Schiavo</w:t>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http://www.washingtonpost.com/wp-dyn/articles/A11250-2005Mar29.html</w:t>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b w:val="false"/>
          <w:bCs w:val="false"/>
          <w:color w:val="auto"/>
          <w:sz w:val="24"/>
          <w:szCs w:val="24"/>
          <w:lang w:val="en-US" w:eastAsia="zxx" w:bidi="zxx"/>
        </w:rPr>
        <w:t>One thing that God has brought us is Terri Schiavo,” a thankful Tom DeLay told a group of supporters in 2005.</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The Reader will no doubt remember Terri Schiavo.</w:t>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t>start chapter: they say a lot about law, but is contradictory, let's see what they really think</w:t>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pPr>
      <w:hyperlink r:id="rId2" w:tgtFrame="_blank">
        <w:r>
          <w:rPr>
            <w:rStyle w:val="InternetLink"/>
            <w:rFonts w:eastAsia="Lucida Sans Unicode" w:cs="Tahoma"/>
            <w:b/>
            <w:bCs/>
            <w:sz w:val="28"/>
            <w:szCs w:val="28"/>
            <w:lang w:val="en-US" w:eastAsia="zxx" w:bidi="zxx"/>
          </w:rPr>
          <w:t>http://americablog.blogspot.com/2006/10/musgrave-tried-to-have-terri-schiavos.html</w:t>
        </w:r>
      </w:hyperlink>
      <w:r>
        <w:rPr>
          <w:rFonts w:eastAsia="Lucida Sans Unicode" w:cs="Tahoma"/>
          <w:b/>
          <w:bCs/>
          <w:color w:val="auto"/>
          <w:sz w:val="28"/>
          <w:szCs w:val="28"/>
          <w:lang w:val="en-US" w:eastAsia="zxx" w:bidi="zxx"/>
        </w:rPr>
        <w:t xml:space="preserve"> </w:t>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b w:val="false"/>
          <w:bCs w:val="false"/>
          <w:color w:val="auto"/>
          <w:sz w:val="24"/>
          <w:szCs w:val="24"/>
          <w:lang w:val="en-US" w:eastAsia="zxx" w:bidi="zxx"/>
        </w:rPr>
        <w:t>One thing that God has brought to us is Terri Schiavo.”</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w:t>
      </w:r>
      <w:r>
        <w:rPr>
          <w:rFonts w:eastAsia="Lucida Sans Unicode" w:cs="Tahoma"/>
          <w:b w:val="false"/>
          <w:bCs w:val="false"/>
          <w:color w:val="auto"/>
          <w:sz w:val="24"/>
          <w:szCs w:val="24"/>
          <w:lang w:val="en-US" w:eastAsia="zxx" w:bidi="zxx"/>
        </w:rPr>
        <w:t>One thing that God has brought to us is Terri Schiavo,” Tom DeLay told a gathering of supporters; the plight of the gift-wrapped Floridian was meant “to help elevate the visibility of what is going on in America.” That sounds like something God would do, if you've read the Book of Job.</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Background, Condition, and Public Perception</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14 Florida court appeals, five US district court appeal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xml:space="preserve">*A Republican representative from Florida “nominated” a doctor for the non-existent Nobel Peace Prize in Medicine who later went on to say that Schiavo could be healed, and whose opinion was widely cited. Guy occasionally appeared on </w:t>
      </w:r>
      <w:r>
        <w:rPr>
          <w:rFonts w:eastAsia="Lucida Sans Unicode" w:cs="Tahoma"/>
          <w:b w:val="false"/>
          <w:bCs w:val="false"/>
          <w:i/>
          <w:iCs/>
          <w:color w:val="auto"/>
          <w:sz w:val="24"/>
          <w:szCs w:val="24"/>
          <w:lang w:val="en-US" w:eastAsia="zxx" w:bidi="zxx"/>
        </w:rPr>
        <w:t>700 Club</w:t>
      </w:r>
      <w:r>
        <w:rPr>
          <w:rFonts w:eastAsia="Lucida Sans Unicode" w:cs="Tahoma"/>
          <w:b w:val="false"/>
          <w:bCs w:val="false"/>
          <w:i w:val="false"/>
          <w:iCs w:val="false"/>
          <w:color w:val="auto"/>
          <w:sz w:val="24"/>
          <w:szCs w:val="24"/>
          <w:lang w:val="en-US" w:eastAsia="zxx" w:bidi="zxx"/>
        </w:rPr>
        <w: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ascii="Times New Roman" w:hAnsi="Times New Roman" w:eastAsia="Lucida Sans Unicode" w:cs="Times New Roman"/>
          <w:b w:val="false"/>
          <w:b w:val="false"/>
          <w:bCs w:val="false"/>
          <w:i w:val="false"/>
          <w:i w:val="false"/>
          <w:iCs w:val="false"/>
          <w:color w:val="000000"/>
          <w:sz w:val="24"/>
          <w:szCs w:val="24"/>
          <w:lang w:val="en-US" w:eastAsia="zxx" w:bidi="zxx"/>
        </w:rPr>
      </w:pPr>
      <w:r>
        <w:rPr>
          <w:rFonts w:eastAsia="Lucida Sans Unicode" w:cs="Times New Roman" w:ascii="Times New Roman" w:hAnsi="Times New Roman"/>
          <w:b w:val="false"/>
          <w:bCs w:val="false"/>
          <w:i w:val="false"/>
          <w:iCs w:val="false"/>
          <w:color w:val="000000"/>
          <w:sz w:val="24"/>
          <w:szCs w:val="24"/>
          <w:lang w:val="en-US" w:eastAsia="zxx" w:bidi="zxx"/>
        </w:rPr>
        <w:t xml:space="preserve">*Focus on the Family douchebag James Dobson was asked about the results of a recent Fox News/Opinion Dynamics poll showing that the majority of the public disagreed with the conservative crusade to shoot down the judicial branch. Dobson responded by pointing out that another, different poll conducted by ABC used what he described as misleading language. After being twice informed that a poll by Fox is not a poll by ABC, and that the Fox poll used his preferred terminology while still getting the same results as the supposedly evil ABC poll, Dobson changed tactics, claiming that the majority of the American public is simply ill-informed, which would certainly explain the results of the last election. </w:t>
      </w:r>
    </w:p>
    <w:p>
      <w:pPr>
        <w:pStyle w:val="Normal"/>
        <w:rPr>
          <w:rFonts w:ascii="Times New Roman" w:hAnsi="Times New Roman" w:eastAsia="Lucida Sans Unicode" w:cs="Tahoma"/>
          <w:b w:val="false"/>
          <w:b w:val="false"/>
          <w:bCs w:val="false"/>
          <w:i w:val="false"/>
          <w:i w:val="false"/>
          <w:iCs w:val="false"/>
          <w:color w:val="auto"/>
          <w:sz w:val="24"/>
          <w:szCs w:val="24"/>
          <w:lang w:val="en-US" w:eastAsia="zxx" w:bidi="zxx"/>
        </w:rPr>
      </w:pPr>
      <w:r>
        <w:rPr>
          <w:rFonts w:eastAsia="Lucida Sans Unicode" w:cs="Tahoma" w:ascii="Times New Roman" w:hAnsi="Times New Roman"/>
          <w:b w:val="false"/>
          <w:bCs w:val="false"/>
          <w:i w:val="false"/>
          <w:i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xml:space="preserve">*Bill Frist diagnosed her from the Senate floor. Said she'd be able to someday chew and swallow on her own, which is certainly a fine goal for a woman to have. He'd pulled plugs on patients deemed brain-dead, but said Schiavo wasn't brain-dead. It's unclear whether or not he'd made those determinations based on edited videos of a patient he'd never actually examined. If so, this would explain his commitment to medical malpractice reform. </w:t>
      </w:r>
      <w:r>
        <w:rPr>
          <w:rFonts w:eastAsia="Lucida Sans Unicode" w:cs="Tahoma"/>
          <w:b/>
          <w:bCs/>
          <w:color w:val="auto"/>
          <w:sz w:val="24"/>
          <w:szCs w:val="24"/>
          <w:lang w:val="en-US" w:eastAsia="zxx" w:bidi="zxx"/>
        </w:rPr>
        <w:t>1</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ahoma"/>
          <w:b w:val="false"/>
          <w:b w:val="false"/>
          <w:bCs w:val="false"/>
          <w:color w:val="auto"/>
          <w:sz w:val="24"/>
          <w:szCs w:val="24"/>
          <w:lang w:val="en-US" w:eastAsia="zxx" w:bidi="zxx"/>
        </w:rPr>
      </w:pPr>
      <w:r>
        <w:rPr>
          <w:rFonts w:eastAsia="Lucida Sans Unicode" w:cs="Tahoma" w:ascii="Times New Roman" w:hAnsi="Times New Roman"/>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Political Discrepancie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bCs/>
          <w:color w:val="auto"/>
          <w:sz w:val="24"/>
          <w:szCs w:val="24"/>
          <w:lang w:val="en-US" w:eastAsia="zxx" w:bidi="zxx"/>
        </w:rPr>
        <w:t xml:space="preserve">1 </w:t>
      </w:r>
      <w:r>
        <w:rPr>
          <w:rFonts w:eastAsia="Lucida Sans Unicode" w:cs="Tahoma"/>
          <w:b w:val="false"/>
          <w:bCs w:val="false"/>
          <w:color w:val="auto"/>
          <w:sz w:val="24"/>
          <w:szCs w:val="24"/>
          <w:lang w:val="en-US" w:eastAsia="zxx" w:bidi="zxx"/>
        </w:rPr>
        <w:t>There were quite a few discrepanci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During 2004 election, Kerry's nascent health care plan was bashed by GOP for putting “medical decisions in the hands of politicians instead of doctors.” Same with Clinton health care pla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Fonts w:eastAsia="Lucida Sans Unicode" w:cs="Tahoma"/>
          <w:b w:val="false"/>
          <w:bCs w:val="false"/>
          <w:color w:val="auto"/>
          <w:sz w:val="24"/>
          <w:szCs w:val="24"/>
          <w:lang w:val="en-US" w:eastAsia="zxx" w:bidi="zxx"/>
        </w:rPr>
        <w:t>@ *</w:t>
      </w:r>
      <w:r>
        <w:rPr>
          <w:rFonts w:eastAsia="Lucida Sans Unicode" w:cs="Times New Roman" w:ascii="Times New Roman" w:hAnsi="Times New Roman"/>
          <w:b w:val="false"/>
          <w:bCs w:val="false"/>
          <w:color w:val="000000"/>
          <w:sz w:val="24"/>
          <w:szCs w:val="24"/>
          <w:lang w:val="en-US" w:eastAsia="zxx" w:bidi="zxx"/>
        </w:rPr>
        <w:t>It didn’t take long before Bush opponents were pointing to a 1999 law that Bush had signed during his governorship of Texas and which basically does the exact opposite of what Bush claims to be trying to do with regards to Terry Schiavo. When confronted with this self-evident discrepancy, White House Press Secretary Scott McLellan was quick to start making stuff up: “The legislation he signed is consistent with his views. You know, this is a complex case and I don’t think such uninformed accusations offer any constructive ways to address this matter… the legislation was there to help ensure that actions were being taken that were in accordance with the wishes of the patient or the patient’s family.” Under the same law, a five-month-old infant had been taken off life support against the wishes of his parents just a week before.</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Standing amidst a crowd of people who would otherwise just as soon not have anything to do with him, Action Jackson asserted, “this is one of the profound moral, ethical issues of our time, the saving of Terri’s life,” which would be news to the millions of people who are currently starving to death without the luxury of having 20 federal court hearings beforehand. “And today we pray for a miracle.”</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Jackson met with Santorum, and the two reportedly got on quite well. Also met with Jeb Bush, whom he had previously accused of subverting the U.S. election system in 2000, and whom he could thus probably count on to subvert the U.S. Judicial system as well.</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Even people less wacky that Jackson and Santorum...</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xml:space="preserve">*It’s funny how sensible neo-con columnist Charles Krauthammer can be about matters of jurisprudence when his bizarre evangelical bedfellows don’t feel strongly about the case in question. In the wake of last week’s Supreme Court ruling on medical marijuana, Krauthammer used his column to remind the public that “the real question is never what judges decide, but how they decide it,” thus sticking it to those who criticized the court for ruling against the states in this particular matter. The rule of law and established precedent, he reasoned, is “what our debate about judges should be about,” and those who deem the justices to be heartless for ruling “against” cancer patients are simply poisoning the debate with their own emotion-driven agendas. </w:t>
        <w:br/>
        <w:br/>
        <w:t>In fact, a good example of such emotion-driven debate-poisoning may be found in Krauthammer's very own hard drive! Back in March, the craggy-faced Pulitzer winner wrote, “The federal judge who refused to reverse the Florida court was certainly true to the law. But the law, while scrupulous, has been merciless, and its conclusion very troubling morally.”</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xml:space="preserve">*In the midst of his defense of appeals court nominee Priscilla Owens in a recent Dallas Morning News op-ed, Senator John Cornyn expressed his admiration for those judges who “read statutes faithfully and carefully and decide cases based on what the law says and not on how we personally would like to see the case come out.” Having taken into account that this is the exact opposite of what Cornyn and his GOP drinking buddies were encouraging judges to do just a few weeks ago during the Schiavo affair, we can only assume that the senator is just kidding around.  </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t>Wacky Threatening Comments</w:t>
      </w:r>
    </w:p>
    <w:p>
      <w:pPr>
        <w:pStyle w:val="Normal"/>
        <w:rPr>
          <w:rFonts w:ascii="Times New Roman" w:hAnsi="Times New Roman" w:eastAsia="Lucida Sans Unicode" w:cs="Times New Roman"/>
          <w:b/>
          <w:b/>
          <w:bCs/>
          <w:color w:val="auto"/>
          <w:sz w:val="24"/>
          <w:szCs w:val="24"/>
          <w:lang w:val="en-US" w:eastAsia="zxx" w:bidi="zxx"/>
        </w:rPr>
      </w:pPr>
      <w:r>
        <w:rPr>
          <w:rFonts w:eastAsia="Lucida Sans Unicode" w:cs="Times New Roman" w:ascii="Times New Roman" w:hAnsi="Times New Roman"/>
          <w:b/>
          <w:bCs/>
          <w:color w:val="auto"/>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xml:space="preserve">*Meanwhile, DeLay continues to make himself more conspicuous at a time when he really should be laying low – in the aftermath of the Schiavo affair, Mr. DeLay asserted that “the time will come for the men responsible for this to answer for their behavior.” When asked by a cable news commentator what exactly he meant by that, Mr. DeLay explained that “it means there are a lot of questions.” </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b/>
          <w:bCs/>
          <w:color w:val="000000"/>
          <w:sz w:val="24"/>
          <w:szCs w:val="24"/>
          <w:lang w:val="en-US" w:eastAsia="zxx" w:bidi="zxx"/>
        </w:rPr>
      </w:pPr>
      <w:r>
        <w:rPr>
          <w:rFonts w:eastAsia="Lucida Sans Unicode" w:cs="Times New Roman" w:ascii="Times New Roman" w:hAnsi="Times New Roman"/>
          <w:b/>
          <w:bCs/>
          <w:color w:val="000000"/>
          <w:sz w:val="24"/>
          <w:szCs w:val="24"/>
          <w:lang w:val="en-US" w:eastAsia="zxx" w:bidi="zxx"/>
        </w:rPr>
        <w:t>Political Wackiness</w:t>
      </w:r>
    </w:p>
    <w:p>
      <w:pPr>
        <w:pStyle w:val="Normal"/>
        <w:rPr>
          <w:rFonts w:ascii="Times New Roman" w:hAnsi="Times New Roman" w:eastAsia="Lucida Sans Unicode" w:cs="Times New Roman"/>
          <w:b/>
          <w:b/>
          <w:bCs/>
          <w:color w:val="000000"/>
          <w:sz w:val="24"/>
          <w:szCs w:val="24"/>
          <w:lang w:val="en-US" w:eastAsia="zxx" w:bidi="zxx"/>
        </w:rPr>
      </w:pPr>
      <w:r>
        <w:rPr>
          <w:rFonts w:eastAsia="Lucida Sans Unicode" w:cs="Times New Roman" w:ascii="Times New Roman" w:hAnsi="Times New Roman"/>
          <w:b/>
          <w:bCs/>
          <w:color w:val="000000"/>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nonsensical attempts by DeLay and others to interfere by holding Judge Greer in contempt of congress, as they had subpoenaed both Schiavos. Never followed through.</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t>*Jeb Bush went through the motions of having Schiavo placed under his own guardianship. This didn't work out, which was probably just as well for her; Jeb's kids tend to end up in rehab.</w:t>
      </w:r>
    </w:p>
    <w:p>
      <w:pPr>
        <w:pStyle w:val="Normal"/>
        <w:rPr>
          <w:rFonts w:ascii="Times New Roman" w:hAnsi="Times New Roman" w:eastAsia="Lucida Sans Unicode" w:cs="Times New Roman"/>
          <w:b w:val="false"/>
          <w:b w:val="false"/>
          <w:bCs w:val="false"/>
          <w:color w:val="auto"/>
          <w:sz w:val="24"/>
          <w:szCs w:val="24"/>
          <w:lang w:val="en-US" w:eastAsia="zxx" w:bidi="zxx"/>
        </w:rPr>
      </w:pPr>
      <w:r>
        <w:rPr>
          <w:rFonts w:eastAsia="Lucida Sans Unicode" w:cs="Times New Roman" w:ascii="Times New Roman" w:hAnsi="Times New Roman"/>
          <w:b w:val="false"/>
          <w:bCs w:val="false"/>
          <w:color w:val="auto"/>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xml:space="preserve">*During the crescendo of the Schiavo controversy, the media got hold of a certain memo which was allegedly written by a GOP operative and distributed to congressional Republicans, and which spelled out what a great political opportunity the whole “tragedy” was for the party. Republicans, of course, were quick to deem it a crude forgery by Democrats seeking to embarrass the majority party, and much of the media was just as quick to take their word for it. Now, though, it turns out that the memo wasn't a forgery at all, and was in fact written by a legal counsel to Florida Republican Senator Mel Martinez. </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xml:space="preserve">After the revelation, liberal blog DailyKos gleefully compiled a collection of excerpts from various conservative commentators who had themselves been gleefully bashing Democrats and the media for “jumping to conclusions.” Among those pundits who will no doubt spend the next week apologizing are Fred Barnes of the Weekly Standard, Tucker Carlson of CNN's Crossfire, dumb bitch Michelle Malkin, and “media critic” Howard Kurtz – you know, the guy who blamed the blogs for making a mountain out of the Jeff Gannon molehill, then used information culled from the very same blogs to write his own “stories” on Jeff Gannon. </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xml:space="preserve">*Though he's only been in office for a few months, Senator Mel “I'm Cuban!” Martinez has already been forced to seek refuge in the show-stopping “I'm not corrupt, I'm incompetent” defense. </w:t>
        <w:br/>
        <w:br/>
        <w:t xml:space="preserve">After the senator's own chief legal counsel admitted to being the author of that damning Schiavo memo last week, and after it became evident that Martinez himself had passed out at least one copy of the same memo, Martinez was quick to claim that legal counsel Brian Darling didn't think he had it out from an office computer, that Mr. Darling has no idea how the memo got from the printer tray to Martinez' coat pocket, and that Martinez himself is similarly confused about how this memo may have made the long journey from his own coat pocket to his hands to the hands of another senator. In fact, some Democratic activists have jokingly suggested that this whole incident may actually been the work of ghosts. </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b/>
          <w:bCs/>
          <w:color w:val="000000"/>
          <w:sz w:val="24"/>
          <w:szCs w:val="24"/>
          <w:lang w:val="en-US" w:eastAsia="zxx" w:bidi="zxx"/>
        </w:rPr>
      </w:pPr>
      <w:r>
        <w:rPr>
          <w:rFonts w:eastAsia="Lucida Sans Unicode" w:cs="Times New Roman" w:ascii="Times New Roman" w:hAnsi="Times New Roman"/>
          <w:b/>
          <w:bCs/>
          <w:color w:val="000000"/>
          <w:sz w:val="24"/>
          <w:szCs w:val="24"/>
          <w:lang w:val="en-US" w:eastAsia="zxx" w:bidi="zxx"/>
        </w:rPr>
        <w:t>Death</w:t>
      </w:r>
    </w:p>
    <w:p>
      <w:pPr>
        <w:pStyle w:val="Normal"/>
        <w:rPr>
          <w:rFonts w:ascii="Times New Roman" w:hAnsi="Times New Roman" w:eastAsia="Lucida Sans Unicode" w:cs="Times New Roman"/>
          <w:b/>
          <w:b/>
          <w:bCs/>
          <w:color w:val="000000"/>
          <w:sz w:val="24"/>
          <w:szCs w:val="24"/>
          <w:lang w:val="en-US" w:eastAsia="zxx" w:bidi="zxx"/>
        </w:rPr>
      </w:pPr>
      <w:r>
        <w:rPr>
          <w:rFonts w:eastAsia="Lucida Sans Unicode" w:cs="Times New Roman" w:ascii="Times New Roman" w:hAnsi="Times New Roman"/>
          <w:b/>
          <w:bCs/>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xml:space="preserve">*CNN anchormoron Judy Woodruff insisted on calling Terri's death “poignant,” although we're not entirely sure why; later, dumbass crooner Pat Boone went so far as to compare the bulimic mediocrity to Joan of Arc (both of them were women who died, you see); and Schiavo's gangly brother proclaimed that this “poignant” death was in fact God's will, which we suppose means that the two dozen or so judges who ruled in Michael Schiavo's favor were actually carrying out the work of Jesus, who, being a publicity hound by his very nature, takes special interest in whatever controversy makes the national press on any given week. </w:t>
      </w:r>
    </w:p>
    <w:p>
      <w:pPr>
        <w:pStyle w:val="Normal"/>
        <w:rPr>
          <w:rFonts w:ascii="Times New Roman" w:hAnsi="Times New Roman" w:eastAsia="Lucida Sans Unicode" w:cs="Tahoma"/>
          <w:b w:val="false"/>
          <w:b w:val="false"/>
          <w:bCs w:val="false"/>
          <w:color w:val="auto"/>
          <w:sz w:val="24"/>
          <w:szCs w:val="24"/>
          <w:lang w:val="en-US" w:eastAsia="zxx" w:bidi="zxx"/>
        </w:rPr>
      </w:pPr>
      <w:r>
        <w:rPr>
          <w:rFonts w:eastAsia="Lucida Sans Unicode" w:cs="Tahoma" w:ascii="Times New Roman" w:hAnsi="Times New Roman"/>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Autopsy</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brain half normal weigh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damage to all brain regions, deemed “irreversibl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xml:space="preserve">*During the crescendo of the Schiavo controversy, the media got hold of a certain memo which was allegedly written by a GOP operative and distributed to congressional Republicans, and which spelled out what a great political opportunity the whole “tragedy” was for the party. Republicans, of course, were quick to deem it a crude forgery by Democrats seeking to embarrass the majority party, and much of the media was just as quick to take their word for it. Now, though, it turns out that the memo wasn't a forgery at all, and was in fact written by a legal counsel to Florida Republican Senator Mel Martinez. </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xml:space="preserve">After the revelation, liberal blog DailyKos gleefully compiled a collection of excerpts from various conservative commentators who had themselves been gleefully bashing Democrats and the media for “jumping to conclusions.” Among those pundits who will no doubt spend the next week apologizing are Fred Barnes of the Weekly Standard, Tucker Carlson of CNN's Crossfire, dumb bitch Michelle Malkin, and “media critic” Howard Kurtz – you know, the guy who blamed the blogs for making a mountain out of the Jeff Gannon molehill, then used information culled from the very same blogs to write his own “stories” on Jeff Gannon. </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t xml:space="preserve">*Though he's only been in office for a few months, Senator Mel “I'm Cuban!” Martinez has already been forced to seek refuge in the show-stopping “I'm not corrupt, I'm incompetent” defense. </w:t>
        <w:br/>
        <w:br/>
        <w:t xml:space="preserve">After the senator's own chief legal counsel admitted to being the author of that damning Schiavo memo last week, and after it became evident that Martinez himself had passed out at least one copy of the same memo, Martinez was quick to claim that legal counsel Brian Darling didn't think he had it out from an office computer, that Mr. Darling has no idea how the memo got from the printer tray to Martinez' coat pocket, and that Martinez himself is similarly confused about how this memo may have made the long journey from his own coat pocket to his hands to the hands of another senator. In fact, some Democratic activists have jokingly suggested that this whole incident may actually been the work of ghosts. </w:t>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imes New Roman"/>
          <w:b w:val="false"/>
          <w:b w:val="false"/>
          <w:bCs w:val="false"/>
          <w:color w:val="000000"/>
          <w:sz w:val="24"/>
          <w:szCs w:val="24"/>
          <w:lang w:val="en-US" w:eastAsia="zxx" w:bidi="zxx"/>
        </w:rPr>
      </w:pPr>
      <w:r>
        <w:rPr>
          <w:rFonts w:eastAsia="Lucida Sans Unicode" w:cs="Times New Roman" w:ascii="Times New Roman" w:hAnsi="Times New Roman"/>
          <w:b w:val="false"/>
          <w:bCs w:val="false"/>
          <w:color w:val="000000"/>
          <w:sz w:val="24"/>
          <w:szCs w:val="24"/>
          <w:lang w:val="en-US" w:eastAsia="zxx" w:bidi="zxx"/>
        </w:rPr>
      </w:r>
    </w:p>
    <w:p>
      <w:pPr>
        <w:pStyle w:val="Normal"/>
        <w:rPr>
          <w:rFonts w:ascii="Times New Roman" w:hAnsi="Times New Roman" w:eastAsia="Lucida Sans Unicode" w:cs="Tahoma"/>
          <w:b w:val="false"/>
          <w:b w:val="false"/>
          <w:bCs w:val="false"/>
          <w:color w:val="auto"/>
          <w:sz w:val="28"/>
          <w:szCs w:val="28"/>
          <w:lang w:val="en-US" w:eastAsia="zxx" w:bidi="zxx"/>
        </w:rPr>
      </w:pPr>
      <w:r>
        <w:rPr>
          <w:rFonts w:eastAsia="Lucida Sans Unicode" w:cs="Tahoma" w:ascii="Times New Roman" w:hAnsi="Times New Roman"/>
          <w:b w:val="false"/>
          <w:bCs w:val="false"/>
          <w:color w:val="auto"/>
          <w:sz w:val="28"/>
          <w:szCs w:val="28"/>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Probably lead with this</w:t>
      </w:r>
    </w:p>
    <w:p>
      <w:pPr>
        <w:pStyle w:val="Normal"/>
        <w:rPr/>
      </w:pPr>
      <w:r>
        <w:rPr>
          <w:b w:val="false"/>
          <w:bCs w:val="false"/>
          <w:color w:val="000000"/>
          <w:sz w:val="24"/>
          <w:szCs w:val="24"/>
        </w:rPr>
        <w:t>“</w:t>
      </w:r>
      <w:r>
        <w:rPr>
          <w:rFonts w:cs="Arial" w:ascii="Arial" w:hAnsi="Arial"/>
          <w:b w:val="false"/>
          <w:bCs w:val="false"/>
          <w:color w:val="000000"/>
          <w:sz w:val="20"/>
          <w:szCs w:val="24"/>
        </w:rPr>
        <w:t xml:space="preserve">One thing that God has brought to us is Terry Schiavo,” Tom DeLay recently told a gathering of supporters, further proclaiming that Yahweh’s gift-wrapped Floridian was meant “to help elevate the visibility of what is going on in America.”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Don’t scoff – if you read the Book of Job, you’ll see there’s precedent for this sort of God-as-mean-spirited-prankster meme.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And talk about mean-spirited – whether or not Schiavo did indeed express a desire to die without life support, she sure as hell expressed a desire not to be force-fed like a French duck, what with her having been a bulimic and all. </w:t>
        <w:br/>
        <w:br/>
        <w:t xml:space="preserve">The parents, meanwhile, are all choked up about the possibility that their daughter is totally going to hell, seeing as how Roman Catholics aren’t allowed to refuse food and water, although it’s not as if Schiavo is really in a position to “refuse” much of anything (for all we know, though, the Catholic church sees starving to death by accident, stubbing your toe while drunk, or getting your credit rating slashed on a Leap Year as mortal sins, too, so we’ll give the parents the benefit of the doubt on matters of Papist theology).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The Schiavo affair quickly degenerated into a political pissing contest between two 2008 presidential hopefuls – Florida Governor Jeb “Thanks for the Name, Dad” Bush and Tennessee Senator Bill “I’m a Doctor and I Diagnose People I See on TV” Frist. The latter, as you might tell from the odd nickname, is so confident in his medical skills that he’s been more than willing to pit himself against the 15 or so doctors who have already examined Schiavo in the flesh and determined that there’s no hope of recovery.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Schiavo, he says, will someday be able to chew and swallow on her own, which is certainly a fine goal for a semi-vegetative bulimic woman to have. For his part, Governor Bush made the motions this week to have Schiavo put under his own guardianship, although that ended up not working out at all (which is just as well for Schiavo – ol’ Jeb can’t seem to keep his own damned daughter out of drug rehab, and the last thing a brain-dead bulimic needs is a crack addiction derived from bad parenting).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Turns out that Dr. Frist has admittedly pulled the plug on quite a few patients after pronouncing them brain-dead, but Schiavo, says Frist, is not brain-dead. It’s still unclear whether his earlier decisions regarding the brainwave status of patients were also derived from watching an edited video of those patients from several thousand miles away. If so, it’s no wonder the good doctor is so keen on medical malpractice reform.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Remember that big election we had a few months back, the one in which a potential Kerry health care plan was derided by the GOP for “putting medical decisions in the hands of politicians instead of doctors”? Remember in the early ‘90s when a potential Clinton health care plan was derided by the GOP for “putting medical decisions in the hands of politicians instead of doctors”? Remember every other time the GOP has derided socialized medicine as “putting medical decisions in the hands of politicians instead of doctors”? Remember a few days ago when GOP congressmen suddenly decided to put medical decisions in the hands of politicians instead of doctors? That was totally awesome.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It didn’t take long before Bush opponents were pointing to a 1999 law that Bush had signed during his governorship of Texas and which basically does the exact opposite of what Bush claims to be trying to do with regards to Terry Schiavo. When confronted with this self-evident discrepancy, White House Press Secretary Scott McLellan was quick to start making stuff up: “The legislation he signed is consistent with his views. You know, this is a complex case and I don’t think such uninformed accusations offer any constructive ways to address this matter… the legislation was there to help ensure that actions were being taken that were in accordance with the wishes of the patient or the patient’s family.”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determination has been made regarding whether or not a recovery is likely. Under this same law, a five-month-old infant was taken off life support in Texas last week against his own mother’s wishes. On the other hand, at least that baby wasn’t aborted – that would have really put a damper on this whole “culture of life” thing we’ve got going on here.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Having apparently decided that the blessed gathering of overweight, cardboard-carrying misfits assembled outside of the Schiavo hospice was far too dignified to accomplish anything of note, the Reverend Jesse Jackson found his way to Florida this week. Standing amidst a crowd of people who would otherwise just as soon not have anything to do with him, Action Jackson asserted, “this is one of the profound moral, ethical issues of our time, the saving of Terri’s life,” which would be news to the millions of people who are currently starving to death without the luxury of having 20 federal court hearings beforehand. “And today we pray for a miracle.”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Having thus laid out his plan, the good reverend proceeded to add his personal God- summoning prayer powers to those already assembled.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EVOTE.COM mathematicians have since determined that any miracle would have to occur in accordance with what we’ve since entitled the Dumbass Theorem: (nP)+(J)(C)=M, where n equals the number of praying Floridians, P equals the average miracle-inducing power of each assembled Floridian, J equals Jesse Jackson’s particularly powerful miracle-inducing power (we’ll assume it’s P squared, since Jackson is so famous and controls so many political action committees), C equals the number of television cameras currently pointed at Jackson, and M equals the number of miracle-inducing prayer power units (Godograms) necessary to prompt Yahweh to get off his omnipresent ass and perform a miracle so that we can finally stop hearing about this bullshit. </w:t>
        <w:br/>
        <w:br/>
        <w:t xml:space="preserve">Anyway, it worked, because Schiavo finally died.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During his Florida trip, Reverend Jackson took some time out to see the sights and rub elbows with a couple of equally disingenuous political animals. At one point, America’s very own Negro Rasputin was hanging around with Republican heavyweight and “good Catholic” Rick Santorum, who later reported that the two got along surprisingly well, from which we can assume that Mr. Santorum refrained from pointing out that all the non-Catholics present are going straight to hell. At another point, Jackson met with Florida Governor Jeb Bush – you know, the guy he’s previously accused of helping to subvert American democracy and civil rights on behalf of his brother during the 2000 recount, and who Jackson can thus probably count on to help subvert the judicial branch on behalf of Terri Schiavo.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uring a Fox News interview on the day of Schiavo's death (or “Easter Part II,” as certain congressional Republicans will no doubt begin terming it soon), Focus on the Family douchebag James Dobson was asked about the results of a recent Fox News/Opinion Dynamics poll showing that the majority of the public disagreed with the conservative crusade to shoot down the judicial branch. Dobson responded by pointing out that another, different poll conducted by ABC used what he described as misleading language.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After being twice informed that a poll by Fox is not a poll by ABC, and that the Fox poll used his preferred terminology while still getting the same results as the supposedly evil ABC poll, Dobson changed tactics, claiming that the majority of the American public is simply ill-informed, which would certainly explain the results of the last election.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Meanwhile, DeLay continues to make himself more conspicuous at a time when he really should be laying low – in the aftermath of the Schiavo affair, Mr. DeLay asserted that “the time will come for the men responsible for this to answer for their behavior.” When asked by a cable news commentator what exactly he meant by that, Mr. DeLay explained that “it means there are a lot of questions.”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Those activist judges aren't quite activist enough for the opportunist wing of the Republican Party, which has been quite busy over the past week bashing Reagan appointees for being too liberal. Texas Senator John Cornyn recently presented the always-lovely “she was asking for it” argument from the senate floor, saying that “I don't know if there is a cause-and-effect connection but we have seen some recent episodes of courthouse violence in this country. Certainly nothing new, but we seem to have run through a spate of courthouse violence recently that's been on the news and I wonder whether there may be some connection between the perception in some quarters on some occasions where judges are making political decisions yet are unaccountable to the public, that it builds up and builds up and builds up to the point where some people engage in – engage in violence.” </w:t>
        <w:br/>
        <w:br/>
        <w:t xml:space="preserve">Having thus shot his mouth off, Cornyn was quick to respond to critics that he wasn't advocating violence against judges, but simply explaining its cause. Frankly, we could care less – what we'd really like to know is what incidents of recent “courthouse violence” he ascribes to disputes over constitutional law. </w:t>
        <w:br/>
        <w:br/>
        <w:t xml:space="preserve">That shooting in Tyler, Texas, in which someone's ex-husband started shooting everyone in sight? That crazy cancer patient who killed some judge's husband and mother? White Supremacist Matthew Hale's attempt to kill a federal judge? That convicted rapist who stole a handgun, shot a bunch of people, and then escaped to freedom? </w:t>
        <w:br/>
        <w:br/>
        <w:t xml:space="preserve">None of these were disputes over Marbury vs. Madison. </w:t>
        <w:br/>
        <w:br/>
        <w:t xml:space="preserve">Except maybe that thing with the gun-toting rapist, who reportedly yelled out, “I strongly disagree with the 'community standards' exception to the First Amendment, as the concept of tempering speech based on an arbitrary local interpretation of 'obscenity' is, in essence, a violation of both the letter and spirit of that amendment, as well as a slap in the face of federalism,” right before he stole a car and went out cruising for whores. Or maybe we're just making that up. At any rate, John Cornyn is a fag.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During the crescendo of the Schiavo controversy, the media got hold of a certain memo which was allegedly written by a GOP operative and distributed to congressional Republicans, and which spelled out what a great political opportunity the whole “tragedy” was for the party. Republicans, of course, were quick to deem it a crude forgery by Democrats seeking to embarrass the majority party, and much of the media was just as quick to take their word for it. Now, though, it turns out that the memo wasn't a forgery at all, and was in fact written by a legal counsel to Florida Republican Senator Mel Martinez.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After the revelation, liberal blog DailyKos gleefully compiled a collection of excerpts from various conservative commentators who had themselves been gleefully bashing Democrats and the media for “jumping to conclusions.” Among those pundits who will no doubt spend the next week apologizing are Fred Barnes of the Weekly Standard, Tucker Carlson of CNN's Crossfire, dumb bitch Michelle Malkin, and “media critic” Howard Kurtz – you know, the guy who blamed the blogs for making a mountain out of the Jeff Gannon molehill, then used information culled from the very same blogs to write his own “stories” on Jeff Gannon.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CNN anchormoron Judy Woodruff insisted on calling Terri's death “poignant,” although we're not entirely sure why; later, dumbass crooner Pat Boone went so far as to compare the bulimic mediocrity to Joan of Arc (both of them were women who died, you see); and Schiavo's gangly brother proclaimed that this “poignant” death was in fact God's will, which we suppose means that the two dozen or so judges who ruled in Michael Schiavo's favor were actually carrying out the work of Jesus, who, being a publicity hound by his very nature, takes special interest in whatever controversy makes the national press on any given week.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Though he's only been in office for a few months, Senator Mel “I'm Cuban!” Martinez has already been forced to seek refuge in the show-stopping “I'm not corrupt, I'm incompetent” defense. </w:t>
        <w:br/>
        <w:br/>
        <w:t xml:space="preserve">After the senator's own chief legal counsel admitted to being the author of that damning Schiavo memo last week, and after it became evident that Martinez himself had passed out at least one copy of the same memo, Martinez was quick to claim that legal counsel Brian Darling didn't think he had it out from an office computer, that Mr. Darling has no idea how the memo got from the printer tray to Martinez' coat pocket, and that Martinez himself is similarly confused about how this memo may have made the long journey from his own coat pocket to his hands to the hands of another senator. In fact, some Democratic activists have jokingly suggested that this whole incident may actually been the work of ghosts. </w:t>
        <w:br/>
        <w:br/>
        <w:t>As for us, we're more inclined to believe that former Democratic representative and current federal inmate James Traficant has finally developed psychokinetic powers, which is he now, of course, using for evil purpose.</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n the midst of his defense of appeals court nominee Priscilla Owens in a recent Dallas Morning News op-ed, Senator John Cornyn expressed his admiration for those judges who “read statutes faithfully and carefully and decide cases based on what the law says and not on how we personally would like to see the case come out.” </w:t>
        <w:br/>
        <w:br/>
        <w:t xml:space="preserve">Having taken into account that this is the exact opposite of what Cornyn and his GOP drinking buddies were encouraging judges to do just a few weeks ago during the Schiavo affair, we can only assume that the senator is just kidding around.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It’s funny how sensible neo-con columnist Charles Krauthammer can be about matters of jurisprudence when his bizarre evangelical bedfellows don’t feel strongly about the case in question. In the wake of last week’s Supreme Court ruling on medical marijuana, Krauthammer used his column to remind the public that “the real question is never what judges decide, but how they decide it,” thus sticking it to those who criticized the court for ruling against the states in this particular matter. The rule of law and established precedent, he reasoned, is “what our debate about judges should be about,” and those who deem the justices to be heartless for ruling “against” cancer patients are simply poisoning the debate with their own emotion-driven agendas. </w:t>
        <w:br/>
        <w:br/>
        <w:t>In fact, a good example of such emotion-driven debate-poisoning may be found in Krauthammer's very own hard drive! Back in March, the craggy-faced Pulitzer winner wrote, “The federal judge who refused to reverse the Florida court was certainly true to the law. But the law, while scrupulous, has been merciless, and its conclusion very troubling morally.”</w:t>
      </w:r>
    </w:p>
    <w:p>
      <w:pPr>
        <w:pStyle w:val="TextBody"/>
        <w:rPr>
          <w:rFonts w:ascii="Arial" w:hAnsi="Arial" w:eastAsia="Lucida Sans Unicode" w:cs="Arial"/>
          <w:color w:val="000000"/>
          <w:sz w:val="20"/>
          <w:szCs w:val="24"/>
          <w:lang w:val="en-US" w:eastAsia="zxx" w:bidi="zxx"/>
        </w:rPr>
      </w:pPr>
      <w:r>
        <w:rPr>
          <w:rFonts w:eastAsia="Lucida Sans Unicode" w:cs="Arial" w:ascii="Arial" w:hAnsi="Arial"/>
          <w:color w:val="000000"/>
          <w:sz w:val="20"/>
          <w:szCs w:val="24"/>
          <w:lang w:val="en-US" w:eastAsia="zxx" w:bidi="zxx"/>
        </w:rPr>
        <w:t>Krauthammer might want to re-write his most recent column. Here’s one suggestion: “The real question is never what judges decide, but what I decide when I’m on deadline.” In fact, we’d be happy to handle the revisions for him, free of charge. We’re generous like that.</w:t>
      </w:r>
    </w:p>
    <w:p>
      <w:pPr>
        <w:pStyle w:val="TextBody"/>
        <w:rPr>
          <w:rFonts w:ascii="Arial" w:hAnsi="Arial" w:eastAsia="Lucida Sans Unicode" w:cs="Arial"/>
          <w:color w:val="000000"/>
          <w:sz w:val="20"/>
          <w:szCs w:val="24"/>
          <w:lang w:val="en-US" w:eastAsia="zxx" w:bidi="zxx"/>
        </w:rPr>
      </w:pPr>
      <w:r>
        <w:rPr>
          <w:rFonts w:eastAsia="Lucida Sans Unicode" w:cs="Arial" w:ascii="Arial" w:hAnsi="Arial"/>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 xml:space="preserve">No word yet on when the Heritage Foundation is planning on shipping Justice Kennedy to the Canadian gulags, but as long as the trains are headed in that direction anyway, maybe they can find room in the boxcars for the rest of the Kennedy clan, too. Meanwhile, Focus on the Family family-focuser James Dobson recently compared the nation's judiciary to the Klu Klux Klan, with the primary difference being that “now we have black-robed men,” and with the secondary difference being that that's a stupid fucking thing to say.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tab/>
        <w:tab/>
        <w:tab/>
        <w:tab/>
        <w:tab/>
        <w:tab/>
        <w:t>***</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bookmarkStart w:id="0" w:name="role_document"/>
      <w:bookmarkEnd w:id="0"/>
      <w:r>
        <w:rPr>
          <w:rFonts w:eastAsia="Lucida Sans Unicode" w:cs="Arial" w:ascii="Arial" w:hAnsi="Arial"/>
          <w:b w:val="false"/>
          <w:bCs w:val="false"/>
          <w:color w:val="000000"/>
          <w:sz w:val="20"/>
          <w:szCs w:val="24"/>
          <w:lang w:val="en-US" w:eastAsia="zxx" w:bidi="zxx"/>
        </w:rPr>
        <w:t>KING: On reflection though, were you politically wrong on Schiavo?</w:t>
        <w:br/>
        <w:br/>
        <w:t xml:space="preserve">DOBSON: Absolutely not. </w:t>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p>
      <w:pPr>
        <w:pStyle w:val="Normal"/>
        <w:rPr>
          <w:rFonts w:ascii="Arial" w:hAnsi="Arial" w:eastAsia="Lucida Sans Unicode" w:cs="Arial"/>
          <w:b w:val="false"/>
          <w:b w:val="false"/>
          <w:bCs w:val="false"/>
          <w:color w:val="000000"/>
          <w:sz w:val="20"/>
          <w:szCs w:val="24"/>
          <w:lang w:val="en-US" w:eastAsia="zxx" w:bidi="zxx"/>
        </w:rPr>
      </w:pPr>
      <w:r>
        <w:rPr>
          <w:rFonts w:eastAsia="Lucida Sans Unicode" w:cs="Arial" w:ascii="Arial" w:hAnsi="Arial"/>
          <w:b w:val="false"/>
          <w:bCs w:val="false"/>
          <w:color w:val="000000"/>
          <w:sz w:val="20"/>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Times New Roman">
    <w:charset w:val="80"/>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ericablog.blogspot.com/2006/10/musgrave-tried-to-have-terri-schiavo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3:35:32Z</dcterms:created>
  <dc:creator>Barrett Brown</dc:creator>
  <dc:description/>
  <dc:language>en-US</dc:language>
  <cp:lastModifiedBy/>
  <cp:lastPrinted>2113-01-01T00:00:00Z</cp:lastPrinted>
  <dcterms:modified xsi:type="dcterms:W3CDTF">2006-12-29T19:41:25Z</dcterms:modified>
  <cp:revision>1</cp:revision>
  <dc:subject/>
  <dc:title/>
</cp:coreProperties>
</file>